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PAQ NUMBER:  SP2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 242148-003, 27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Computer Setup and Diagnostics for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etup/p 1.12 Rev B./ Diags. 10.11 Rev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FFECTED:  Elite, Armada, LTE 5000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DOS 6.x, Windows 3.1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: 06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ALLOWED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 2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reates a 2 diskettes sets containing Comput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s and Compaq Perso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mputer Setup for Portables is not required for the LTE 500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2 formatted 1.44 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wnload the Softpaq to a directory on your hard drive an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The file that is downloaded is SP205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at drive and directory, execute the Softpaq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2054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place the formatted 1.44 MB diskett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to create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fter the diskettes are created, you may delete the downloa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054.EX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oot or power up the system with either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Compaq Computer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s mentioned herein may be trademarks and/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