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:  SP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ix Partition Utility (FixPart.EXE)  This program updates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(FAT) using the backup copy of the FAT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 Operating System files are also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for DOS 6.2 or Windows 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Drivers /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 15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FFEC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aq products with a serial number range between x502xxxxxx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47xxxxxxxxx, except the Presario 7100 Family and the LTE 500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DOS/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Windows 3.1X/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orrect any changes made to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perating system files as a result of updating the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aq Diagnostics or Configuration Utility. The utility i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ts operating under DOS 6.2 or Windows 95, only. 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upon booting to the diskette created from the SoftPaq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btain 1 formatted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ownload the SoftPaq to a directory on your hard drive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 The file that is downloaded is SP145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at drive and directory, execute the SoftP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1454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to place the formatted 1.44 MB disket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 to creat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fter the diskette is created, you may delete the downloa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1454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ert the diskette into the computer to be tested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The utility will automatically execute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formation on screen.  After completing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skette and power cycle the computer to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Compaq Computer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mentioned herein may be trademarks and/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